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2880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1. Background inf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582295</wp:posOffset>
                      </wp:positionV>
                      <wp:extent cx="38950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580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  <w:t>Story (Narrative)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06.7pt;height:45.7pt;mso-wrap-distance-left:9.05pt;mso-wrap-distance-right:9.05pt;mso-wrap-distance-top:0pt;mso-wrap-distance-bottom:0pt;margin-top:-45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FFFF"/>
                                <w:sz w:val="48"/>
                              </w:rPr>
                              <w:t>Story (Narrative)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tl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rpos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udienc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yle and ton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rmat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3. Complication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ow the problem began</w:t>
            </w:r>
          </w:p>
        </w:tc>
      </w:tr>
      <w:tr>
        <w:trPr>
          <w:trHeight w:val="2880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4. Resolution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ow the problem was solved</w:t>
            </w:r>
          </w:p>
        </w:tc>
      </w:tr>
      <w:tr>
        <w:trPr>
          <w:trHeight w:val="28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2. Orientation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etting  - when, where, who, what, why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5. Coda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ome stories have a moral (but not all!)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veryday Writing 1 - FAM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3:55:00Z</dcterms:created>
  <dc:creator>Lucie Tonkin</dc:creator>
  <dc:description/>
  <dc:language>en-US</dc:language>
  <cp:lastModifiedBy>Lucie Tonkin</cp:lastModifiedBy>
  <dcterms:modified xsi:type="dcterms:W3CDTF">2005-09-27T04:20:00Z</dcterms:modified>
  <cp:revision>1</cp:revision>
  <dc:subject/>
  <dc:title>1</dc:title>
</cp:coreProperties>
</file>